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 xml:space="preserve">New Docks Version 2.0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sz w:val="28"/>
          <w:szCs w:val="28"/>
        </w:rPr>
        <w:t>Vielen Danke erstmal für den Download von diesem Playermodel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Installation :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Macht erstmal ein Backup!!!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Ihr geht ins generic - Verzeichnis &amp; fügt dort die bmp-Datei ,,player´´ hinein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anach startet ihr das IMG-Tool &amp; ersetzt die Datei player.txd &amp; player.dff mit der, die im euren Download ist.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ertig!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Was macht dieser Playermodel  im Spiel?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Dieser Playermodel bringt euch Ray aus GTA III wieder ins Spiel, der euer Hauptcharakter ist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Achtung:</w:t>
      </w:r>
    </w:p>
    <w:p>
      <w:pPr>
        <w:pStyle w:val="Normal"/>
        <w:tabs>
          <w:tab w:val="clear" w:pos="708"/>
          <w:tab w:val="left" w:pos="2835" w:leader="none"/>
        </w:tabs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Wenn ihr Verbesserungsvorschläge habt schreibt einfach eine E-Mail an dead-nightmare@hotmail.de oder auch an </w:t>
      </w:r>
      <w:hyperlink r:id="rId2">
        <w:r>
          <w:rPr>
            <w:rStyle w:val="InternetLink"/>
            <w:sz w:val="28"/>
            <w:szCs w:val="28"/>
          </w:rPr>
          <w:t>micronensoft@hotmail.de</w:t>
        </w:r>
      </w:hyperlink>
      <w:r>
        <w:rPr>
          <w:sz w:val="28"/>
          <w:szCs w:val="28"/>
        </w:rPr>
        <w:t xml:space="preserve"> ( wurde mal wieder geändert ) oder durch ICQ unter der Nummer 397-824-382. </w:t>
      </w:r>
    </w:p>
    <w:p>
      <w:pPr>
        <w:pStyle w:val="Normal"/>
        <w:tabs>
          <w:tab w:val="clear" w:pos="708"/>
          <w:tab w:val="left" w:pos="283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ieser Playermodel darf nur von Micronensoft veröffentlicht werden!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uer Micronensoft Team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ronensoft@hotmail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5:43:00Z</dcterms:created>
  <dc:creator>Michael Wendt</dc:creator>
  <dc:description/>
  <dc:language>en-US</dc:language>
  <cp:lastModifiedBy>Michael Wendt</cp:lastModifiedBy>
  <dcterms:modified xsi:type="dcterms:W3CDTF">2007-05-16T16:21:00Z</dcterms:modified>
  <cp:revision>12</cp:revision>
  <dc:subject/>
  <dc:title>New Docks version 1.0 Anleitung</dc:title>
</cp:coreProperties>
</file>